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7 do SIWZ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OJEKT UMOWY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MOWA NR……………………………./2014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warta w dniu…………………………….. pomiędzy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 xml:space="preserve">Powiatem Goleniowskim, ul. Dworcowa 1, 72 – 100 Goleniów, Nr NIP 856-15-77-155, zwanym dalej „Zamawiającym”, reprezentowanym przez Zarząd Powiatu w Goleniowie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 osobach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</w:t>
        <w:tab/>
        <w:t>Przewodniczącego Zarządu Powiatu – Tomasza Stanisławskiego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</w:t>
        <w:tab/>
        <w:t>Członka Zarządu Powiatu  – Tomasza Kulinicza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…</w:t>
      </w:r>
      <w:r>
        <w:rPr>
          <w:rFonts w:eastAsia="Calibri"/>
          <w:b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…</w:t>
      </w:r>
      <w:r>
        <w:rPr>
          <w:rFonts w:eastAsia="Calibri"/>
          <w:b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…</w:t>
      </w:r>
      <w:r>
        <w:rPr>
          <w:rFonts w:eastAsia="Calibri"/>
          <w:b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zwanym dalej „Wykonawcą”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wybranym zgodnie z ustawą z 29 stycznia 2004 r. Prawo zamówień publicznych (Dz. U. z 2013 r. poz. 907, 984, 1047 i 1473). W rezultacie dokonania przez Zamawiającego wyboru oferty w przetargu nieograniczonym, zawarto następującą umowę: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§1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Przedmiotem niniejszej umowy jest wykonanie usługi pol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 xml:space="preserve">cej na obsłudze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etlic/(-y) internetowych/-ej) utworzonych/(-ej) na terenie Powiatu Goleniowskiego w ramach realizacji projektu „E-Inclusion Powiatu Goleniowskiego” współfinansowanego z Europejskiego Funduszu Społecznego w ramach działania 8.3: Przeciwdziałanie wykluczeniu cyfrowemu – eInclusion Programu Operacyjnego Innowacyjna Gospodarka</w:t>
      </w:r>
    </w:p>
    <w:p>
      <w:pPr>
        <w:pStyle w:val="Normal"/>
        <w:autoSpaceDE w:val="false"/>
        <w:jc w:val="both"/>
        <w:rPr/>
      </w:pPr>
      <w:r>
        <w:rPr/>
        <w:t>2007-2013, w zakresie:</w:t>
      </w:r>
    </w:p>
    <w:p>
      <w:pPr>
        <w:pStyle w:val="Normal"/>
        <w:autoSpaceDE w:val="false"/>
        <w:jc w:val="both"/>
        <w:rPr/>
      </w:pPr>
      <w:r>
        <w:rPr/>
        <w:t>Części nr …………………………………………………zgodnie ze złożoną ofer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 dnia…………………..., której kopia stanowi 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 nr 1 do umowy</w:t>
      </w:r>
    </w:p>
    <w:p>
      <w:pPr>
        <w:pStyle w:val="Normal"/>
        <w:autoSpaceDE w:val="false"/>
        <w:jc w:val="both"/>
        <w:rPr/>
      </w:pPr>
      <w:r>
        <w:rPr/>
        <w:t>oraz opisem przedmiotu zamówienia,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 nr 2 do umowy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§2.</w:t>
      </w:r>
    </w:p>
    <w:p>
      <w:pPr>
        <w:pStyle w:val="Normal"/>
        <w:spacing w:lineRule="auto" w:line="276" w:before="240" w:after="200"/>
        <w:jc w:val="both"/>
        <w:rPr>
          <w:lang w:eastAsia="en-US"/>
        </w:rPr>
      </w:pPr>
      <w:r>
        <w:rPr>
          <w:lang w:eastAsia="en-US"/>
        </w:rPr>
        <w:t>Wykonawca w ramach realizacji zamówienia będzie zobowiązany do wykonywania następujących czynnośc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Wykonania przedmiotu umowy z najwyższą starannością i zgodnie z harmonogramem ustalonym dla poszczególnych świetlic internetowych stanowiącym załącznik nr 3 do umowy,</w:t>
      </w:r>
    </w:p>
    <w:p>
      <w:pPr>
        <w:pStyle w:val="Normal"/>
        <w:spacing w:lineRule="auto" w:line="276" w:before="0" w:after="200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eastAsia="en-US"/>
        </w:rPr>
        <w:t>Nadzoru nad wykorzystaniem sprzętu w świetlicy internetowej utworzonej w …………………………………….(nazwa jednostki)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eastAsia="en-US"/>
        </w:rPr>
        <w:t xml:space="preserve">Opracowania i prowadzenia rejestru sprzętu oraz ewidencji użytkowników sprzętu </w:t>
        <w:br/>
        <w:t>i jego wykorzystania w świetlicy internetowej utworzonej w …………………………………….(nazwa jednostki)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eastAsia="en-US"/>
        </w:rPr>
        <w:t>Opracowania regulaminu korzystania ze świetlicy internetowej utworzonej w …………………………………….(nazwa jednostki) i przedłożenia go do akceptacji dla Zamawiającego,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 xml:space="preserve">Reagowania na ewentualne usterki podczas zajęć i koordynowania wszelkich napraw i zgłaszanych usterek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Udzielania pomocy użytkownikom w prawidłowym korzystaniu ze sprzętu i zainstalowanych aplikacji komputerowych i internetu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Uczestnictwa w szkoleniach zorganizowanych dla opiekunów świetlic, z zakresu instruktażu w obszarze obsługi sprzętu komputerowego oraz aplikacji komputerowych i internetu,</w:t>
      </w:r>
      <w:r>
        <w:rPr>
          <w:rFonts w:eastAsia="Calibri"/>
          <w:kern w:val="2"/>
        </w:rPr>
        <w:t xml:space="preserve"> </w:t>
      </w:r>
      <w:r>
        <w:rPr>
          <w:rFonts w:eastAsia="Calibri"/>
          <w:lang w:eastAsia="en-US"/>
        </w:rPr>
        <w:t>a następnie w razie potrzeby przekazywania tę wiedzy osobom korzystającym z zasobów projektu w świetlicach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lang w:eastAsia="en-US"/>
        </w:rPr>
        <w:t>Opieki nad powierzonymi zasobami pracowni komputerowej,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Dbania o utrzymanie porządku w świetlicach komputerowych,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Niezwłocznego powiadamiania Zamawiającego, o każdym przypadku rażącego naruszenia regulaminu świetlicy internetowej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Wykonawca będzie zobowiązany do świadczenia usług w ww. zakresie przez minimum 2 godziny dziennie, przez 5 dni w tygodniu tj. od poniedziałku do piątku z wyjątkiem świąt jak również innych dni wolnych od pracy w rozumieniu Kodeksu pracy oraz innych właściwych przepisów, a w przypadku jednostek oświatowych również z wyjątkiem wakacji szkolnych. Bieg terminu rozpoczyna się od dnia podpisania umowy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Przez określenie „1 godzina”, w niniejszym postępowaniu należy rozumieć jednostkę o wartości 60 mi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§3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Wykonawca oświadcza, że dysponuje wiedzą, doświadczeniem oraz uprawnieniami niezbędnymi do należytego wykonania powierzonych mu na mocy niniejszej umowy obowiązków i zobowiązuje się wykonać je ze szczególną starannością z uwzględnieniem obowiązujących przepisów prawa, standardów i reguł wykonywania przedmiotu umowy</w:t>
      </w:r>
      <w:r>
        <w:rPr>
          <w:rFonts w:eastAsia="Calibri"/>
          <w:b/>
          <w:lang w:eastAsia="en-US"/>
        </w:rPr>
        <w:t xml:space="preserve">; </w:t>
      </w:r>
      <w:r>
        <w:rPr>
          <w:rFonts w:eastAsia="Calibri"/>
          <w:lang w:eastAsia="en-US"/>
        </w:rPr>
        <w:t>Wykonawca oświadcza, że zapoznał się z zapisami wniosku o dofinansowanie projektu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opisanego w §1 ust. 1 niniejszej umowy i zobowiązuję się do świadczenie tych usług zgodnie z tymi zapisami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Wykonawca zobowiązuje się do prowadzenia ewidencji godzin świadczenia usług, o których mowa w § 2 niniejszej umowy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§4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Termin realizacji umowy: od dnia podpisania umowy do dnia 30 września 2015 r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5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Wynagrodzenie Wykonawcy jest współfinansowane ze środków Unii Europejskiej w ramach Europejskiego Funduszu Rozwoju Regionalneg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godnie ze złożoną ofertą strony ustalają wynagrodzenie ryczałtowe Wykonawcy w wysokości brutto………………………………………………………… zł (słownie:………………………………………………………………………… złotych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ozliczenie umowy odbywać się będzie w okresach rozliczeniowych; okres rozliczeniowy stanowi jeden miesiąc kalendarzow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zobowiązany będzie wystawić i przedłożyć Zamawiającemu fakturę/rachunek w terminie do  siódmego dnia miesiąca następującego po okresie rozliczeniowym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płata wynagrodzenia będzie następować przelewem na konto Wykonawcy w terminie 14 dni od odbioru wykonanych usług i otrzymania faktury/rachunku przez Zamawiająceg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 datę wypłaty wynagrodzenia uznaje się datę wystawienia przez Zamawiającego polecenia przelewu wynagrodzenia na konto Wykonawc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stalony sposób rozliczania i płatności ulegnie odpowiedniej zmianie (przesunięciu), w przypadku nie terminowego przekazania środków przez instytucję dofinansowującą realizację projektu.</w:t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6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oświadcza, że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rawdził z należytą starannością dokumentację dotyczącą projektu umowy i nie będzie wnosił z tego tytułu roszczeń do Zamawiającego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ałość zamówienia wykona własnymi siłami.</w:t>
      </w:r>
    </w:p>
    <w:p>
      <w:pPr>
        <w:pStyle w:val="Normal"/>
        <w:ind w:left="35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7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W przypadku odstąpienia od umowy z przyczyn leżących po stronie Wykonawcy, Wykonawca zapłaci Zamawiającemu karę umowną w wysokości 1.000,00 złotych w odniesieniu do każdej części przedmiotu umowy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y ma prawo do potrącenia kar umownych z wynagrodzenia Wykonawcy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 xml:space="preserve">Zamawiającemu przysługuje prawo dochodzenia od Wykonawcy odszkodowania przewyższającego wysokość kar umownych w szczególności w sytuacji, gdy poniesiony wydatek zostanie uznany za niekwalifikowany. Wykonawca zwróci Zamawiającemu wszelkie poniesione z tego tytułu koszty, w tym równowartość zwróconej dotacji wraz z odsetkami. </w:t>
      </w:r>
    </w:p>
    <w:p>
      <w:pPr>
        <w:pStyle w:val="Normal"/>
        <w:spacing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8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przypadku nie spełnienia przez Wykonawcę któregokolwiek z obowiązków określonych w §2 niniejszej umowy Zamawiającemu przysługuje prawo do odstąpienia od umowy z winy Wykonawcy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emu przysługuje prawo odstąpienia od umowy także w następujących przypadkach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nie rozpoczął lub nie zakończył wykonywania usług w terminie wynikającym z umowy,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wierdzono istotne uchybienia w zakresie wykonywania usług,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wykonuje usługi niezgodnie z warunkami umowy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stąpienie od umowy następuje w formie pisemnej.</w:t>
      </w:r>
    </w:p>
    <w:p>
      <w:pPr>
        <w:pStyle w:val="Normal"/>
        <w:spacing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6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 9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wyraża zgodę na przetwarzanie danych osobowych swoich oraz zatrudnionego personelu dla celów realizacji projektu zgodnie z ustawą z dnia 29 sierpnia 1997 roku o ochronie danych osobowych (Dz.U. z 2002 r. Nr 101, poz. 26 z poźn. zm.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10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sprawach nieuregulowanych w tej umowie zastosowanie mają przepisy Kodeksu Cywilnego i Prawa zamówień publicznych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ony będą dążyły do ugodowego rozstrzygnięcia sporów wynikających lub pozostających w związku z niniejszą umową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W razie braku ugodowego rozstrzygnięcia sporów, o których mowa w pkt 2 właściwym do ich rozstrzygnięcia będzie sąd powszechny właściwy dla Zamawiającego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11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szelkie zmiany niniejszej umowy wymagają formy pisemnej pod rygorem nieważności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12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ferta i Specyfika Istotnych Warunków Zamówienia stanowią integralną część umowy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§13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mowę sporządzono w trzech jednobrzmiących egzemplarzach, jeden dla Wykonawcy i dwa dla Zamawiającego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FF0000"/>
          <w:lang w:eastAsia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 xml:space="preserve">             </w:t>
      </w:r>
      <w:r>
        <w:rPr/>
        <w:t xml:space="preserve">ZAMAWIAJĄCY </w:t>
        <w:tab/>
        <w:tab/>
        <w:tab/>
        <w:t xml:space="preserve">                                                WYKONAWCA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Projekt współfinansowany ze środków Unii Europejskiej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57340" cy="865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30:00Z</dcterms:created>
  <dc:creator>rl</dc:creator>
  <dc:description/>
  <cp:keywords/>
  <dc:language>en-US</dc:language>
  <cp:lastModifiedBy>basia</cp:lastModifiedBy>
  <cp:lastPrinted>2014-01-23T08:54:00Z</cp:lastPrinted>
  <dcterms:modified xsi:type="dcterms:W3CDTF">2014-01-23T07:54:00Z</dcterms:modified>
  <cp:revision>14</cp:revision>
  <dc:subject/>
  <dc:title/>
</cp:coreProperties>
</file>